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7053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08.12.2017                                                                                                   № 39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18990,0 тыс. рублей», заменить в соответствующих падежах на слова и цифры «18892,7 тыс.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8 года и по всему ниже идущему тексту слова и цифры «6330,0 тыс. рублей», заменить в соответствующих падежах на слова и цифры «6232,7 тыс. рубл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изложить в новой редакции согласно приложения.</w:t>
      </w:r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1:00Z</dcterms:created>
  <dc:creator>User</dc:creator>
  <dc:description/>
  <cp:keywords/>
  <dc:language>en-US</dc:language>
  <cp:lastModifiedBy>User</cp:lastModifiedBy>
  <cp:lastPrinted>2017-12-08T14:21:00Z</cp:lastPrinted>
  <dcterms:modified xsi:type="dcterms:W3CDTF">2017-12-08T11:25:00Z</dcterms:modified>
  <cp:revision>3</cp:revision>
  <dc:subject/>
  <dc:title> </dc:title>
</cp:coreProperties>
</file>